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en-GB"/>
        </w:rPr>
        <w:t>Annex Table 1</w:t>
      </w:r>
      <w:r>
        <w:rPr>
          <w:rFonts w:cs="Arial" w:ascii="Arial" w:hAnsi="Arial"/>
          <w:sz w:val="22"/>
          <w:szCs w:val="22"/>
          <w:lang w:val="en-GB"/>
        </w:rPr>
        <w:t xml:space="preserve">. Characteristics of the study areas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45"/>
        <w:gridCol w:w="1646"/>
        <w:gridCol w:w="1646"/>
        <w:gridCol w:w="1645"/>
      </w:tblGrid>
      <w:tr>
        <w:trPr>
          <w:tblHeader w:val="true"/>
        </w:trPr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tendeka-Barab (ETE)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pitzkoppe-Twyfelfontein (STL)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anab (GAN)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Namibrand (NRL)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 (samples)</w:t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2</w:t>
            </w:r>
          </w:p>
        </w:tc>
        <w:tc>
          <w:tcPr>
            <w:tcW w:w="16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roximate centre of geographic position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9º45’S and 13º50’E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1º08’S and 14º33’E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3º11’S and 15º29’E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5º14’S and 15º51’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Height above surrounding (m) 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70-50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0-46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20-300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0-845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ltitude of highest inselberg (m masl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457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50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290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83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selberg area (k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.3-2.9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.1-6.6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1-5.4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.6-139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stance to “mainland” (km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9-36.4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-53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1.8-15.7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8-68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stance to nearest habitat (km)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.9-17.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.2-18.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.25-6.24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.2-43.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pecies richness of inselberg specialists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6-8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-57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2-53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-108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hannon diversity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83-3.8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10-3.1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68-3.95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61-4.2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mpson index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.81-0.98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.60-0.91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.57-0.98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.25-0.97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ock types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asalt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olerite, granite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ranite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neis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nd use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servancy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servancy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e protected area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e protected area and private nature reserv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>Annex Table 2</w:t>
      </w:r>
      <w:r>
        <w:rPr>
          <w:rFonts w:cs="Arial" w:ascii="Arial" w:hAnsi="Arial"/>
          <w:sz w:val="22"/>
          <w:szCs w:val="22"/>
          <w:lang w:val="en-GB"/>
        </w:rPr>
        <w:t>. Characteristics of the ‘mainland’ area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160"/>
        <w:gridCol w:w="2520"/>
      </w:tblGrid>
      <w:tr>
        <w:trPr>
          <w:tblHeader w:val="true"/>
        </w:trPr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randberg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rongo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reat western escarpm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roximate centre of geographic position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1º 07’S and 14º 33’E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1º 41’S and 15º 30’E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9º 51’S and 14º 07’E 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5º 30’S and 16º 18’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ltitude of highest mountai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579 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219 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ock typ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ranit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various igneous, sedimentary and metamorphic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arious igneous, sedimentary and metamorphic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nd us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servanc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servanc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servancy, livestock farm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797" w:right="179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>Annex Table 2</w:t>
      </w:r>
      <w:r>
        <w:rPr>
          <w:rFonts w:cs="Arial" w:ascii="Arial" w:hAnsi="Arial"/>
          <w:sz w:val="20"/>
          <w:szCs w:val="20"/>
          <w:lang w:val="en-GB"/>
        </w:rPr>
        <w:t xml:space="preserve">. Inselberg specialists of four Namib inselberg landscapes. Inselberg specialists were determined for each landscape, so could be generalists in another landscape (*= defined as inselberg specialist in the context of Namib sandsea matrix). Unidentified species were clearly different from those listed. Dispersal range: SR= short-range, which includes no specific adaptation, self- and water-dispersed, LR= long-range which includes adaptations for animal- and wind-dispersal. Growth form: dss= dwarf stem-succulent, geo= geophyte, herb. perenn. = herbaceous perennial (Perez et al. 2013), ls= leaf-succulent, ss= stem-succulent)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8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440"/>
        <w:gridCol w:w="1800"/>
      </w:tblGrid>
      <w:tr>
        <w:trPr>
          <w:trHeight w:val="255" w:hRule="atLeast"/>
        </w:trPr>
        <w:tc>
          <w:tcPr>
            <w:tcW w:w="5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t species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persal rang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wth form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butilon dinteri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butilon pycnodo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cacia erubesce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cacia herero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cacia mellifer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cacia montis-ust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cacia robynsi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calypha fruticosa var. sicu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calypha segetal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chyranthes aspera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crotome fleck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crotome infl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crotome pallesce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denia pechuel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denolobus garip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denolobus pecheulii subsp. mossamed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dromischus schuldtian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izoanthemum dinter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izoon virgat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buca fleck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buca speci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oidendron dichotom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oe herero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oe namib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oe sladeni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oe striata subsp. karasberg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aranthus praetermiss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phiasma benguellens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phiasma divaricat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phiasma merenskyan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nthospermum drege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nthephora pubesce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nticharis ebracte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ntiphiona fragra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nticharis infl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nticharis linear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ntizoma speci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ptosimum arenari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ptosimum linear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ptosimum lugardia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ridaria noctiflora subsp. noctiflor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ristida adscension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ristida effu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ristida parvu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sparagus african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sparagus denudat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sparagus pearson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sparagus retrofract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spilia een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arleria damar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arleria lancifol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arleria meeuse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arleria merxmueller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arleria papill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arleria rigid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rkheya chamaepeuc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rkheya spinosissim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idens bitern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lepharis boss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lepharis gigante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lepharis gros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lepharis mitr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lepharis obmitr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lepharis pruin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oerhavia coccine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oerhavia herero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oerhavia speci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oophone distich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oscia albitrunc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rachiaria deflex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rachiaria gros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ulbostylis hispidu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daba aphyl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daba schroepell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esalpinia rubr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licorema capitata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licorema squarr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lostephane divaric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lostephane marlothi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rdiospermum pechuel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tophractes alexandr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entropodia glauc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eterach cordat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ascanum garipense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eilanthes cap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eilanthes dinter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eilanthes marloth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eilanthes multifid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enopodium schraderian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loris virg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rysocoma cili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issampelos cap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itrullus lanat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leome angustifolia subsp. diandr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leome foliosa var. namib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leome species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leome oxyphyl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leome species 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ccinia rehman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. perenn.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don royen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don schenk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bretum apiculat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bretum imberb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bretum watt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miphora anacardifol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melina diffu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. perenn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miphora giess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miphora glaucesce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miphora moll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miphora multijug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miphora pyracanthoid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miphora saxico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micarpus squarros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miphora tenuipetiol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miphora virg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miphora wild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rallocarpus welwitsch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. perenn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rbichonia decumbe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rchorus speci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rdia sin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rassula sericea var. serice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rotalaria argyre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roton gratissimus var. gratissim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ryptolepis decidu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ucumis african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. perenn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ucumella asper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. perenn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ucumella cinere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. perenn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ucumis meeuse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. perenn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ucumis rigid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. perenn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ucumis sagittat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. perenn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ullen obtusifol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uscuta planiflora var. planiflor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yanella ambo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ymbopogon pospischil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yperus fulge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yperus schinz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yperus speci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yphostemma baines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yphostemma curror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yphostemma omburens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yphostemma ruacanens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yphostemma ute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ctyliandra welwitsch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. perenn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lechampia scandens var. scande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nthoniopsis dinter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nthoniopsis ram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verra denudata subsp. aphyl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ianthus nama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icoma anomala subsp. anoma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icoma cap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icoma toment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igitaria erianth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iospyros ramul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ipcadi brevifoli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ipcadi crisp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ipcadi glauc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ipcadi longifoli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ipcadi speci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mbeya rotundifol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rimia platyphyl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rosanthemum subcompress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yerophytum african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berlanzia sedoid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ctadium virgat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hretia alb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phantorrhiza suffrutic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milia marlothi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neapogon cenchroid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neapogon desvauxii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neapogon scabe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neapogon scopari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ragrostis bicolo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ragrostis nind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ragrostis por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ragrostis rotife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ragrostis trichophor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riocephalus dinter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riocephalus kinges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riocephalus pinnat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riospermum rautanen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riocephalus scarios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riospermum speci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uclea pseudeben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uclea undul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uphorbia cibde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uphorbia decuss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uphorbia glanduligera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uphorbia guerichi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uphorbia gummifer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uphorbia inaequilater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uphorbia lign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uphorbia mauritanic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uphorbia namaqu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uphorbia phylloclad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uphorbia vir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uryops namib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uryops subcarnos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elicia clavipilosa subsp. clavipil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elicia filifol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elicia hirsut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elicia speci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icus cord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ingerhuthia afric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sskaolea candid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veolina schinzi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alenia afric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alenia papul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alenia pruin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alenia speci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aruleum schinzii subsp. schinz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eigeria al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eigeria ornativ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ladiolus saccat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ossypium anomal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rewia bicolo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rewia flavesce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rewia tena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rewia vill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rielum sinuatum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ymnosporia heterophyl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Gymnosporia linearis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lichrysum candollean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liophila carn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liophila desertico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lichrysum gariepin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liotropium hereroens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liotropium linear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lichrysum obtus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liotropium ovalifoli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lichrysum roseo-nive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linus spartioid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liotropium steudner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liotropium supin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lichrysum tomentosulum subsp. aromatic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lichrysum tomentosulum subsp. tomentosul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liophila trifurc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mizygia flocc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reroa puttkamer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rmannia affin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rmannia amabil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rmannia com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rmannia glanduliger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rmannia merxmueller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rmannia minimifol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rmannia minutiflor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rmbstaedtia spathulifol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rmannia tigr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teromorpha trifoli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ibiscus castro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ibiscus elliottia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ibiscus engler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ibiscus fleck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ibiscus palmat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ibiscus speci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irpicium echin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irpicium gazanioid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oodia curror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oodia parviflor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oodia rusch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oodia speci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ypertelis salsoloid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gofera adenocarp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gastrum argyroid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gofera auricom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gastrum candissim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gofera heterotrich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gofera rautanen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gofera schimper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gofera species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gofera species 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pomoea bolusi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. perenn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pomoea obscur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. perenn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pomoea verbascoide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mesbrittenia atropurpure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mesbrittenia chenopodioid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mesbrittenia glutin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mesbrittenia herero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mesbrittenia lyperioid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mesbrittenia max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mesbrittenia primuliflor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mesbrittenia sessilifol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usticia guerke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usticia platysepa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lanchoe brachylob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edrostis hirtel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. perenn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irkia acumin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leinia longiflor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hautia angol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hautia caespitosa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hautia cynanchic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hautia ramosissim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yllinga welwitsch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ntana dinter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unaea intybace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vrania marloth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edebouria undul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epidium african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essertia acanthorach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essertia falciform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essertia macrostachy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eucosphaera baines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eucas pechuel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meum aethiopic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meum argute-carinat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meum dinter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meum fenestrat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meum viscos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thops schwantes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opholaena cneorifol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otononis platycarp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otononis strigill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otononis species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otononis species 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ycium bosciifoli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ycium cinere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ycium een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ycium oxycarp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erua schinz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nuleopsis dinter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rcelliopsis splende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galochlamys marloth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lhania damar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lianthus pectinat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linis repens subsp. grandiflor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linis repens subsp. repe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rremia palm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sembryanthemum guerichian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croloma calycin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croloma incan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llugo cervi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mordica humil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andrus squarros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echma cleomoid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echma desertorum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echma divaricat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echma genistifolium subsp. genistifoli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echma leucoderm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sonia desertico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sonia glauc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sonia ignor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. perenn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sonia senegal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sonia umbellata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. perenn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inia caryophyllace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raea polystachy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ringa ovalifol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yrothamnus flabellifoli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yxopappus herero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lsia quadrangu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orautanenia mit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icotiana afric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olletia gariepi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etia carruthersi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cimum american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lea europaea subsp. afric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rnithoglossum parviflor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rnithoglossum vulgar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rnithogalum speci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ropetium capens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rthanthera albida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thonna brandberg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thonna furc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thonna lasiocarp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toptera burchell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xalis purpurasce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xalis speci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zoroa crassinerv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rkinsonia afric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vonia burchell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vonia rehman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golettia gariepi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golettia oxyodon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golettia plum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golettia senegal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largonium crassicaul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largonium desertor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largonium otaviens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liostomum leucorrhiz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liostomum viscos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nnisetum foermeran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ntarrhinum insipid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ntatrichia petr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ntzia pinnatisec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ntzia speci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rgularia daemia leiocarp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talidium halimoid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talidium variabil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hyllanthus maderaspat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hyllanthus pentandr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lectranthus herero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lumbago pearson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gonarthria fleck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lygala virid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lygala guerichi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lygala pallid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rtulaca olerace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silocaulon salicornioid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silocaulon subnodos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teronia lucilioid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terodiscus ngamic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. perenn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teronia polygalifol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tycholobium biflor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hus burchell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hus marloth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hynchosia candid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hynchosia tot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geria adenophyl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theca myricoid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uellia curror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uellia diversifol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uellia sp. nov.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lsola aphyl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lsola garubic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lsola speci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lsola tubercul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lvia garip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lvadora persic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rcocaulon marloth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rcostemma viminal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cirpus dioec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eddera schizanth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enecio alliarifoli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enecio een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enecio flav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enecio sarcoid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ericocoma heterochito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ericorema serice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esamum abbreviat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esamum rigid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esuvium sesuvioid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etaria appendicul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etaria verticill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ida cordifol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ida ov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lanum burchell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lanum capens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lanum catombelens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lanum dinter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lanum incan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lanum kwebens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lanum namaquens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olanum rigescentoid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achys dinter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apelia longipedicell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apelia simil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eganotaenia araliace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erculia afric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erculia quinquelob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ipagrostis anoma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ipagrostis damar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ipagrostis garub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ipagrostis hirtigluma subsp. hirtiglum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ipagrostis hochstetteriana var. hochstetteri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ipagrostis hochstetteriana var. secali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ipagrostis hirtigluma subsp. patu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ipagrostis hirtigluma subsp. pearson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ipagrostis subacaulis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ipagrostis uniplumis var. uniplum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alinum caffr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. perenn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apinanthus oleifoli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phrosia drege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phrosia griseo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phrosia oxygona subsp. lacte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phrosia oxygona subsp. oxygo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rminalia prunioid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tragonia arbuscu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tragonia reduplic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hamnosma afric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hesium lacinulat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hesium lineat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rachyandra laxa var rigid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ragus berteronianu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rianthema parvifol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richodesma african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richolaena capensis subsp. arenar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richolaena capensis subsp cap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richolaena monachn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ripteris angolens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ripteris crassifol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ripteris microcarpum subsp. microcarp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ripteris microcarpum subsp. septentrional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ripteris nerv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riraphis ramosissim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rsinia frutesce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rsinia nan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ngueria infaus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ernonia obionifolia subsp. dent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ernonia obionifolia subsp. obionifol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ahlenbergia patul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elwitschia mirabil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Xerophyta humil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Xerophyta visco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ub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ehneria marloth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. perenn.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iziphus mucrona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e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ygophyllum cylindrifoli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ygophyllum meyer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ygophyllum pubesce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5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ygophyllum simplex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797" w:right="179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25:00Z</dcterms:created>
  <dc:creator/>
  <dc:description/>
  <dc:language>en-US</dc:language>
  <cp:lastModifiedBy/>
  <dcterms:modified xsi:type="dcterms:W3CDTF">2019-07-09T06:25:00Z</dcterms:modified>
  <cp:revision>0</cp:revision>
  <dc:subject/>
  <dc:title/>
</cp:coreProperties>
</file>